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8.12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18 грудня 2025 р.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5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результати роботи із реалізації 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ержавної ветеранської політики у 2025 році, 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щодо здійснення заходів із запровадження 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 території району інституту помічника ветерана 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системі переходу від військової служби до цивільного життя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720725</wp:posOffset>
                </wp:positionV>
                <wp:extent cx="5575935" cy="3271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firstLine="567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ідповідно до Закону України "Про місцеві державні адміністрації", постанов Кабінету Міністрів України від 19 червня 2023 року №652 "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", від 02 серпня 2024 року №881 "Деякі питання забезпечення інституту помічника ветерана в системі переходу від військової служби до цивільного життя", </w:t>
                            </w:r>
                            <w:bookmarkStart w:id="0" w:name="_Hlk189768683"/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наказу Міністерства у справах ветеранів України від 21 січня 2025 №86 "Про затвердження Методичних рекомендацій щодо організації проведення відбору кандидатів на посаду фахівця із супроводу ветеранів війни та демобілізованих осіб</w:t>
                            </w:r>
                            <w:bookmarkEnd w:id="0"/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", на виконання рішення Колегії Шептицької районної державної адміністрації від 11 грудня 2025 року №10 "Про результати роботи із реалізації державної ветеранської політики у 2025 році, щодо здійснення заходів із запровадження на території району інституту помічника ветерана в системі переходу від військової служби до цивільного житт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05pt;height:257.6pt;mso-wrap-distance-left:9pt;mso-wrap-distance-right:0pt;mso-wrap-distance-top:0pt;mso-wrap-distance-bottom:0pt;margin-top:56.75pt;mso-position-vertical-relative:page;margin-left:42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firstLine="567"/>
                        <w:rPr>
                          <w:b w:val="false"/>
                          <w:b w:val="fals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ідповідно до Закону України "Про місцеві державні адміністрації", постанов Кабінету Міністрів України від 19 червня 2023 року №652 "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", від 02 серпня 2024 року №881 "Деякі питання забезпечення інституту помічника ветерана в системі переходу від військової служби до цивільного життя", </w:t>
                      </w:r>
                      <w:bookmarkStart w:id="1" w:name="_Hlk189768683"/>
                      <w:r>
                        <w:rPr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наказу Міністерства у справах ветеранів України від 21 січня 2025 №86 "Про затвердження Методичних рекомендацій щодо організації проведення відбору кандидатів на посаду фахівця із супроводу ветеранів війни та демобілізованих осіб</w:t>
                      </w:r>
                      <w:bookmarkEnd w:id="1"/>
                      <w:r>
                        <w:rPr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", на виконання рішення Колегії Шептицької районної державної адміністрації від 11 грудня 2025 року №10 "Про результати роботи із реалізації державної ветеранської політики у 2025 році, щодо здійснення заходів із запровадження на території району інституту помічника ветерана в системі переходу від військової служби до цивільного житт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ів територіальних громад Шептицького району забезпечити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штування робочого місця фахівця із супроводу ветеранів війни та демобілізованих осіб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воєчасне подання інформації щодо діяльності фахівців із супроводу ветеранів війни та демобілізованих осіб управлінню соціального захисту населення районної державної адміністрації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Голову Лопатинської селищної ради вжити заходів щодо введення посади фахівця із супроводу ветеранів війни та демобілізованих осіб відповідно до постанови Кабінету Міністрів України від 2 серпня 2024 року №881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еякі питання забезпечення діяльності фахівців із супроводу ветеранів війни та демобілізованих осіб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правління соціального захисту населення районної державної адміністрації (О</w:t>
      </w:r>
      <w:r>
        <w:rPr>
          <w:color w:val="000000"/>
          <w:sz w:val="28"/>
          <w:szCs w:val="28"/>
          <w:lang w:val="uk-UA"/>
        </w:rPr>
        <w:t xml:space="preserve">ксану </w:t>
      </w:r>
      <w:r>
        <w:rPr>
          <w:color w:val="000000"/>
          <w:sz w:val="28"/>
          <w:szCs w:val="28"/>
        </w:rPr>
        <w:t>Кнейчук) забезпечити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загальнення інформації щодо діяльності фахівців із супроводу ветеранів війни та демобілізованих осіб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дання управлінню з питань ветеранської політики обласної державної адміністрації зведеної інформації щодо діяльності фахівців із супроводу ветеранів війни та демобілізованих осіб.</w:t>
      </w:r>
    </w:p>
    <w:p>
      <w:pPr>
        <w:pStyle w:val="Style14"/>
        <w:spacing w:before="0" w:after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02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12-18T09:38:00Z</dcterms:modified>
  <cp:revision>6</cp:revision>
  <dc:subject/>
  <dc:title> </dc:title>
</cp:coreProperties>
</file>